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t>Cherry Po</w:t>
      </w:r>
    </w:p>
    <w:p>
      <w:pPr>
        <w:pStyle w:val="NormalWeb"/>
        <w:jc w:val="right"/>
        <w:rPr/>
      </w:pPr>
      <w:r>
        <w:rPr/>
        <w:t>Feb 28, 2011</w:t>
      </w:r>
    </w:p>
    <w:p>
      <w:pPr>
        <w:pStyle w:val="NormalWeb"/>
        <w:jc w:val="right"/>
        <w:rPr/>
      </w:pPr>
      <w:r>
        <w:rPr/>
        <w:t xml:space="preserve">RWWS-1 </w:t>
      </w:r>
    </w:p>
    <w:p>
      <w:pPr>
        <w:pStyle w:val="NormalWeb"/>
        <w:rPr>
          <w:sz w:val="27"/>
          <w:szCs w:val="27"/>
        </w:rPr>
      </w:pPr>
      <w:r>
        <w:rPr>
          <w:sz w:val="27"/>
          <w:szCs w:val="27"/>
        </w:rPr>
        <w:t xml:space="preserve">This story happened near Dustin Hotel in downtown New York. That night there was a lot of snowing and it was really cold. One of the college students named Joe worked at a coffee shop until midnight. After he finished working, he was waiting for his friend Jack to pick him up. His friend had to work at other restaurant until midnight too, so he had to wait for him some time. They lived together in the same apartment. They went to work at different times, but they came back home at the same time. When Jack arrived, Joe got inside the car. Then Jack started telling him that he wanted to go and ride an airplane. Then they both agreed to go and ride a plane. Jack liked to do interesting things, and he was a funny guy because he made people laugh all the time. When they got to the airport, they were looking for the plane that they wanted to start flying. They were talking and keep flying the plane. </w:t>
      </w:r>
    </w:p>
    <w:p>
      <w:pPr>
        <w:pStyle w:val="NormalWeb"/>
        <w:rPr/>
      </w:pPr>
      <w:r>
        <w:rPr>
          <w:sz w:val="27"/>
          <w:szCs w:val="27"/>
        </w:rPr>
        <w:t xml:space="preserve"> </w:t>
      </w:r>
      <w:r>
        <w:rPr>
          <w:sz w:val="27"/>
          <w:szCs w:val="27"/>
        </w:rPr>
        <w:t xml:space="preserve">That night a man named Bob was driving an ice cream van. He was going to the parks to sell ice cream. He was a mean old man, and that night he couldn’t sell the ice cream so he really got mad. At that time Joe and Jack couldn’t control the plane. Then the plane started rolling and the plane was going up and down. Then the plane was going down and hit Bob’s ice cream van, but everybody was fine except the van. When Bob saw that his van was hit by the plane he got so mad at them. He told them to fix his ice cream van and they also had to pay money for the ice-cream too. Then Joe said it happened by accident, and he said they didn't mean to hit his ice cream van. When they were yelling back and forth, Jack saw a big truck that was driving high speed and accidently hit Bob. Bob looked like he was sleeping but blood was all over his body. The old man’s life was over that night. </w:t>
      </w:r>
    </w:p>
    <w:p>
      <w:pPr>
        <w:pStyle w:val="Normal"/>
        <w:widowControl/>
        <w:bidi w:val="0"/>
        <w:spacing w:lineRule="auto" w:line="276" w:before="0" w:after="200"/>
        <w:jc w:val="left"/>
        <w:rPr>
          <w:sz w:val="27"/>
          <w:szCs w:val="27"/>
        </w:rPr>
      </w:pPr>
      <w:r>
        <w:rPr>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1:08:00Z</dcterms:created>
  <dc:creator>Joy</dc:creator>
  <dc:description/>
  <dc:language>en-US</dc:language>
  <cp:lastModifiedBy>Joy</cp:lastModifiedBy>
  <dcterms:modified xsi:type="dcterms:W3CDTF">2011-03-02T01:35:00Z</dcterms:modified>
  <cp:revision>10</cp:revision>
  <dc:subject/>
  <dc:title/>
</cp:coreProperties>
</file>